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98938144"/>
            <w:bookmarkStart w:id="1" w:name="__Fieldmark__0_4989381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98938144"/>
            <w:bookmarkStart w:id="3" w:name="__Fieldmark__1_4989381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98938144"/>
            <w:bookmarkStart w:id="5" w:name="__Fieldmark__2_49893814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98938144"/>
            <w:bookmarkStart w:id="7" w:name="__Fieldmark__3_49893814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98938144"/>
            <w:bookmarkStart w:id="9" w:name="__Fieldmark__4_49893814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98938144"/>
            <w:bookmarkStart w:id="11" w:name="__Fieldmark__5_49893814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